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es figures suivantes ont été retirées du manuscrit dans la version incomplete ci-jointe:</w:t>
      </w:r>
    </w:p>
    <w:p>
      <w:pPr>
        <w:pStyle w:val="PreformattedText"/>
        <w:bidi w:val="0"/>
        <w:spacing w:before="0" w:after="0"/>
        <w:jc w:val="left"/>
        <w:rPr/>
      </w:pPr>
      <w:r>
        <w:rPr/>
      </w:r>
    </w:p>
    <w:p>
      <w:pPr>
        <w:pStyle w:val="PreformattedText"/>
        <w:bidi w:val="0"/>
        <w:spacing w:before="0" w:after="0"/>
        <w:jc w:val="left"/>
        <w:rPr/>
      </w:pPr>
      <w:r>
        <w:rPr/>
        <w:t>- figure 2.1: Detected BBH events by LIGO  and Virgo  during O1 and O2. The best-matching template is represented and evidences the signal duration in the detector bandwidth. (p. 23)</w:t>
      </w:r>
    </w:p>
    <w:p>
      <w:pPr>
        <w:pStyle w:val="PreformattedText"/>
        <w:bidi w:val="0"/>
        <w:spacing w:before="0" w:after="0"/>
        <w:jc w:val="left"/>
        <w:rPr/>
      </w:pPr>
      <w:r>
        <w:rPr/>
        <w:t>- figure 2.2:  (top left ) Light curve of the GRB170717A  transient as observed by the Fermi  space telescope. The red line corresponds to the background noise inherent to the low photon statistic in each bin. (bottom left ) Coherently combined time-frequency representation of the GW170817  event seen by the two LIGO  instruments. The merger occurs 1.7 s before the  -ray luminosity peak. (right ) Sky localisation obtained by Fermi ,INTEGRAL  and GW observatories . The dark blue patch is the Fermi/GBM instrument field of view, the light blue stripe is the sky position constraint obtained from the time delay in each  X-ray detector. The light green patch is the sky position 90% credible region (190 deg2 ) as determined by LIGO  while the dark green area (31 deg2 ) is the reduction of the previous patch accomplished thanks to the Virgo  data. (p.24)</w:t>
      </w:r>
    </w:p>
    <w:p>
      <w:pPr>
        <w:pStyle w:val="PreformattedText"/>
        <w:bidi w:val="0"/>
        <w:spacing w:before="0" w:after="0"/>
        <w:jc w:val="left"/>
        <w:rPr/>
      </w:pPr>
      <w:r>
        <w:rPr/>
        <w:t>- figure 2.3: Color-magnitude diagram with various star populations. The color or spectral type is a classication of stars as a function of their emission spectrum and of their surface temperature while the magnitude quanties its brightness.The main sequence forms a long stripe on which a star will spend 90 % of its life. Depending on its initial mass it will go through distinct evolution stages. (p. 25)</w:t>
      </w:r>
    </w:p>
    <w:p>
      <w:pPr>
        <w:pStyle w:val="PreformattedText"/>
        <w:bidi w:val="0"/>
        <w:spacing w:before="0" w:after="0"/>
        <w:jc w:val="left"/>
        <w:rPr/>
      </w:pPr>
      <w:r>
        <w:rPr/>
        <w:t>- figure 2.4: Binding energy per nucleon curve. The dotted line shows the upper limit number of nucleons A  = 56 (iron) to allow for the fusion nuclear reactions to release some energy. For higher values of A  the reaction is disfavoured and compromises the coherent structure of the star. (p.27)</w:t>
      </w:r>
    </w:p>
    <w:p>
      <w:pPr>
        <w:pStyle w:val="PreformattedText"/>
        <w:bidi w:val="0"/>
        <w:spacing w:before="0" w:after="0"/>
        <w:jc w:val="left"/>
        <w:rPr/>
      </w:pPr>
      <w:r>
        <w:rPr/>
        <w:t>-figure 2.5:  Evolution diagram of a high-mass binary star through the common envelope formation channel. The star at left (resp. right) is the primary (resp. secondary) component. T designates the typical evolution time scale associated to each stage and N denotes the estimated number of objects in a given evolutionary stage (p. 31)</w:t>
      </w:r>
    </w:p>
    <w:p>
      <w:pPr>
        <w:pStyle w:val="PreformattedText"/>
        <w:bidi w:val="0"/>
        <w:spacing w:before="0" w:after="0"/>
        <w:jc w:val="left"/>
        <w:rPr/>
      </w:pPr>
      <w:r>
        <w:rPr/>
        <w:t>- figure 2.6:  Evolution diagram of a high-mass binary star through the chemically homogeneous formation channel. The two stars experience tidal e#ect from each other which prevents any Roche Lobe overow. Numbers in red indicate the objects mass at each stage of their evolution (p. 32)</w:t>
      </w:r>
    </w:p>
    <w:p>
      <w:pPr>
        <w:pStyle w:val="PreformattedText"/>
        <w:bidi w:val="0"/>
        <w:spacing w:before="0" w:after="0"/>
        <w:jc w:val="left"/>
        <w:rPr/>
      </w:pPr>
      <w:r>
        <w:rPr/>
        <w:t>- figure 2.7:  GW150914 signal reconstructed (grey) and predicted (red) along with the stage of the orbit (p. 33)</w:t>
      </w:r>
    </w:p>
    <w:p>
      <w:pPr>
        <w:pStyle w:val="PreformattedText"/>
        <w:bidi w:val="0"/>
        <w:spacing w:before="0" w:after="0"/>
        <w:jc w:val="left"/>
        <w:rPr/>
      </w:pPr>
      <w:r>
        <w:rPr/>
        <w:t>- figure 2.8:  Eccentricity distribution of simulated events in [77 ] occurring at the last stable orbit for a Milky-Way-like galactic nuclei (solide line) and a globular cluster (dashed line). (p. 35)</w:t>
      </w:r>
    </w:p>
    <w:p>
      <w:pPr>
        <w:pStyle w:val="PreformattedText"/>
        <w:bidi w:val="0"/>
        <w:spacing w:before="0" w:after="0"/>
        <w:jc w:val="left"/>
        <w:rPr/>
      </w:pPr>
      <w:r>
        <w:rPr/>
        <w:t>- figure 2.9:  Scheme of an elliptic orbit with semi-major axis a , semi-minor axis b  and eccentricity e . The point for which the distance to the focus F  is minimal (resp. maximal) is called the periastron  (resp. apastron). (p. 33)</w:t>
      </w:r>
    </w:p>
    <w:p>
      <w:pPr>
        <w:pStyle w:val="PreformattedText"/>
        <w:bidi w:val="0"/>
        <w:spacing w:before="0" w:after="0"/>
        <w:jc w:val="left"/>
        <w:rPr/>
      </w:pPr>
      <w:r>
        <w:rPr/>
        <w:t>- figure 3.2 (droite): Antenna pattern functions F+ , F#  and F2+  + F2(from</w:t>
      </w:r>
    </w:p>
    <w:p>
      <w:pPr>
        <w:pStyle w:val="PreformattedText"/>
        <w:bidi w:val="0"/>
        <w:spacing w:before="0" w:after="0"/>
        <w:jc w:val="left"/>
        <w:rPr/>
      </w:pPr>
      <w:r>
        <w:rPr/>
        <w:t>left to right) (p. 42)</w:t>
      </w:r>
    </w:p>
    <w:p>
      <w:pPr>
        <w:pStyle w:val="PreformattedText"/>
        <w:bidi w:val="0"/>
        <w:spacing w:before="0" w:after="0"/>
        <w:jc w:val="left"/>
        <w:rPr/>
      </w:pPr>
      <w:r>
        <w:rPr/>
        <w:t>- figure 3.3:  Map of the worldwide network of Earth based interferometer of</w:t>
      </w:r>
    </w:p>
    <w:p>
      <w:pPr>
        <w:pStyle w:val="PreformattedText"/>
        <w:bidi w:val="0"/>
        <w:spacing w:before="0" w:after="0"/>
        <w:jc w:val="left"/>
        <w:rPr/>
      </w:pPr>
      <w:r>
        <w:rPr/>
        <w:t>first and second generation. (p. 43)</w:t>
      </w:r>
    </w:p>
    <w:p>
      <w:pPr>
        <w:pStyle w:val="PreformattedText"/>
        <w:bidi w:val="0"/>
        <w:spacing w:before="0" w:after="0"/>
        <w:jc w:val="left"/>
        <w:rPr/>
      </w:pPr>
      <w:r>
        <w:rPr/>
        <w:t>- figure 3.4:  Regions of Advanced LIGO  (left ) and Advanced Virgo  (right ) target strain sensitivities as a function of frequency. The binary neutron star range (i.e.  the average distance to which these signals could be detected) is indicated in megaparsec in the legend (p.43)</w:t>
      </w:r>
    </w:p>
    <w:p>
      <w:pPr>
        <w:pStyle w:val="PreformattedText"/>
        <w:bidi w:val="0"/>
        <w:spacing w:before="0" w:after="0"/>
        <w:jc w:val="left"/>
        <w:rPr/>
      </w:pPr>
      <w:r>
        <w:rPr/>
        <w:t>- figure 4.1:  Classication of GW searches based on the emission duration and the degree of knowledge for their associated target signal. (p. 46)</w:t>
      </w:r>
    </w:p>
    <w:p>
      <w:pPr>
        <w:pStyle w:val="PreformattedText"/>
        <w:bidi w:val="0"/>
        <w:spacing w:before="0" w:after="0"/>
        <w:jc w:val="left"/>
        <w:rPr/>
      </w:pPr>
      <w:r>
        <w:rPr/>
        <w:t>- figure 4.2:  Matched filtering search results with the GW150914  event at the Handford (H1) LIGO  detector.(Top ) Signal-to-noise ratio # (t ) timeserie. Numerous side lobes come from the oscillatory behaviour of the CBC signal. Maximum SNR is reached when both amplitude and phase match the template. (Bottom ) Superposition of the preprocessed (band-passed then whitened) H1 data around the event and the best-matching templates. The two coincides at the merger instant where the SNR is the most important (Credits: LIGO  Open Science</w:t>
      </w:r>
    </w:p>
    <w:p>
      <w:pPr>
        <w:pStyle w:val="PreformattedText"/>
        <w:bidi w:val="0"/>
        <w:spacing w:before="0" w:after="0"/>
        <w:jc w:val="left"/>
        <w:rPr/>
      </w:pPr>
      <w:r>
        <w:rPr/>
        <w:t>Center). (p. 4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figure 4.6:  Skymap of the GW150914  event as produced by cWB. The displayed 90 % confidence region spans 600 deg2 (p.57)</w:t>
      </w:r>
    </w:p>
    <w:p>
      <w:pPr>
        <w:pStyle w:val="PreformattedText"/>
        <w:bidi w:val="0"/>
        <w:spacing w:before="0" w:after="0"/>
        <w:jc w:val="left"/>
        <w:rPr/>
      </w:pPr>
      <w:r>
        <w:rPr/>
        <w:t>- figure 4.7:  Background curves associated to generic transient searches during the first LIGO  observational run O1. It is not the FAR which is displayed but the equivalent count of transient events during O1. The loudest event GW150914  present in O1 data appears with an important #c  statistic and is thus largely detached from the background. Dedicated searches look for signals with various time-frequency morphologies: known populations of transient noises (C1), events whose frequency increases with time (C2) and events that do not match in previous classes (C3) (p. 58)</w:t>
      </w:r>
    </w:p>
    <w:p>
      <w:pPr>
        <w:pStyle w:val="PreformattedText"/>
        <w:bidi w:val="0"/>
        <w:spacing w:before="0" w:after="0"/>
        <w:jc w:val="left"/>
        <w:rPr/>
      </w:pPr>
      <w:r>
        <w:rPr/>
        <w:t>- figure 5.12:  Gating procedure as implemented in cWB. (Left ) Whitened time-frequency map containing two obvious excess power events on which a TF window is drawn. (Right ) Estimated cluster energy as a function of time. If the TF window energy content goes above a user-defined threshold then it is vetoed as a super-glitch. (p.72)</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